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xps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nacio Casal Quinteiro &lt;icq@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son Crain &lt;jason@aquaticape.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583</vt:lpwstr>
  </property>
</Properties>
</file>